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Nutritio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mallCaps/>
        </w:rPr>
        <w:t>Guidelines for Group Cultural Presentatio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 xml:space="preserve">Give a </w:t>
      </w:r>
      <w:r>
        <w:rPr>
          <w:u w:val="single"/>
        </w:rPr>
        <w:t>brief</w:t>
      </w:r>
      <w:r>
        <w:rPr/>
        <w:t xml:space="preserve"> description of your culture (geographic, socioeconomic) that includes both the origin population and the population in the United State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Using the MyPyramid (United States), list common staples and excesses / deficiencies of that culture.  Include that country’s (or population’s) pyramid if availabl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Describe cultural norms in regard to dietary regimens and trend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Identify health problems / concerns related to this cultural diet.  Discuss the pros and cons of this die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Discuss how hospitalization may affect a patient’s nutritional status in terms of their beliefs, observances and preferences.  Show ways to help the patient adap and adjust to any change require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Presentation should be a celebration.  Group participants are encouraged to dress and act the part of the cultur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Each group must submit a handout or brochure</w:t>
      </w:r>
    </w:p>
    <w:p>
      <w:pPr>
        <w:pStyle w:val="Normal"/>
        <w:bidi w:val="0"/>
        <w:ind w:left="720" w:right="0" w:hanging="0"/>
        <w:rPr/>
      </w:pPr>
      <w:r>
        <w:rPr/>
        <w:t>Showing the population pyramid if available</w:t>
      </w:r>
    </w:p>
    <w:p>
      <w:pPr>
        <w:pStyle w:val="Normal"/>
        <w:bidi w:val="0"/>
        <w:ind w:left="720" w:right="0" w:hanging="0"/>
        <w:rPr/>
      </w:pPr>
      <w:r>
        <w:rPr/>
        <w:t>Indicating 4 important considerations that might impact nursing care</w:t>
      </w:r>
    </w:p>
    <w:p>
      <w:pPr>
        <w:pStyle w:val="Normal"/>
        <w:bidi w:val="0"/>
        <w:ind w:left="-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Reference page with a minimum of 3 references</w:t>
      </w:r>
    </w:p>
    <w:p>
      <w:pPr>
        <w:pStyle w:val="Normal"/>
        <w:bidi w:val="0"/>
        <w:ind w:left="720" w:right="0" w:hanging="0"/>
        <w:rPr/>
      </w:pPr>
      <w:r>
        <w:rPr/>
        <w:t>1 can be Nix textbook</w:t>
      </w:r>
    </w:p>
    <w:p>
      <w:pPr>
        <w:pStyle w:val="Normal"/>
        <w:bidi w:val="0"/>
        <w:ind w:left="720" w:right="0" w:hanging="0"/>
        <w:rPr/>
      </w:pPr>
      <w:r>
        <w:rPr/>
        <w:t>Others can be textbooks, professional journal articles, or appropriate websit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This is a </w:t>
      </w:r>
      <w:r>
        <w:rPr>
          <w:b/>
          <w:i/>
          <w:u w:val="single"/>
        </w:rPr>
        <w:t>timed presentation</w:t>
      </w:r>
      <w:r>
        <w:rPr/>
        <w:t>.  Each group should present for a minimum of 15 minutes, maximum of 20 minute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Pay special attention to #7.  These 4 important nursing considerations will become integrated into the Unit III tes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ultural celebration date is scheduled for Thursday, November 19, 2009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mallCaps/>
        </w:rPr>
        <w:t>Grading Criteria for Group Cultural Presentatio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Brief description of culture / population (2 pt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ommon staples of the culture / population (2 pt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ultural norms / dietary regimens and trends (2 pt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Potential effects of hospitalization (2 pts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Nursing interventions and modifications (5 pt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lass handout containing 4 important considerations (5 pts)</w:t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ference page listing 3 references (2 pts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reativity of Presentation (3 pts)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Individual participation (2 pts)</w:t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>Total (25 maximum)</w:t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ulture / Population</w:t>
        <w:tab/>
        <w:tab/>
      </w:r>
      <w:r>
        <w:rPr>
          <w:b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Participan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Cultural Presentation                                                                                                 BPCultPres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6:00Z</dcterms:created>
  <dc:creator> </dc:creator>
  <dc:description/>
  <dc:language>en-US</dc:language>
  <cp:lastModifiedBy/>
  <dcterms:modified xsi:type="dcterms:W3CDTF">2009-10-18T18:17:00Z</dcterms:modified>
  <cp:revision>4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