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Introduction to Nutriton – Unit I, Hour 4</w:t>
      </w:r>
    </w:p>
    <w:p>
      <w:pPr>
        <w:pStyle w:val="Normal"/>
        <w:bidi w:val="0"/>
        <w:ind w:left="0" w:right="0" w:hanging="0"/>
        <w:jc w:val="center"/>
        <w:rPr/>
      </w:pPr>
      <w:r>
        <w:rPr/>
        <w:t>Test Yourself Review Question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view the 3 energy nutrients.  What are they?  How many kcalories per gram does each provide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does the term ‘energy balance’ mean?  How does energy balance affect weight loss and weight gai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do the terms caloric intake and caloric expenditure mea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pproximately how many kcalories are stored in each pound of body fat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hat is the more common name of </w:t>
      </w:r>
      <w:r>
        <w:rPr>
          <w:i/>
        </w:rPr>
        <w:t>adipose tissue</w:t>
      </w:r>
      <w:r>
        <w:rPr/>
        <w:t>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hat does </w:t>
      </w:r>
      <w:r>
        <w:rPr>
          <w:i/>
        </w:rPr>
        <w:t>calorically dense</w:t>
      </w:r>
      <w:r>
        <w:rPr/>
        <w:t xml:space="preserve">, also called </w:t>
      </w:r>
      <w:r>
        <w:rPr>
          <w:i/>
        </w:rPr>
        <w:t>nutritionally dense</w:t>
      </w:r>
      <w:r>
        <w:rPr/>
        <w:t>, mean?  Which foods tend to be more calorically dense than other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hat is the </w:t>
      </w:r>
      <w:r>
        <w:rPr>
          <w:i/>
        </w:rPr>
        <w:t>thermic effect</w:t>
      </w:r>
      <w:r>
        <w:rPr/>
        <w:t xml:space="preserve"> of food?  How would you explain this statement: “The body needs energy to absorb, expend, and store energy.”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hat is the difference between </w:t>
      </w:r>
      <w:r>
        <w:rPr>
          <w:i/>
        </w:rPr>
        <w:t>voluntary work</w:t>
      </w:r>
      <w:r>
        <w:rPr/>
        <w:t xml:space="preserve"> and </w:t>
      </w:r>
      <w:r>
        <w:rPr>
          <w:i/>
        </w:rPr>
        <w:t>involuntary work</w:t>
      </w:r>
      <w:r>
        <w:rPr/>
        <w:t>.  Give examples of each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y is the Basal Metabolic Rate (BMR) often referred to as the Resting Metabolic Rate (RMR)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ow is BMR directly measured?  How is BMR indirectly measured?   What factors affect the BMR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y is a women’s BMR generally lower than a man’s BMR?  When does a women’s BMR naturally increase?  How does aging affect the BMR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meant by Ideal Body Weight (IBW)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ow do fever and room (or outdoor) temperature affect the BMR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ich organ is most responsible for setting the BMR?  Wh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ame some common diseases and disorders that will raise the BMR.  Name some common conditions that will lower the BMR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are some conditions in the hospital setting that will affect a person’s ability to ingest an adequate diet?  What can you do about these things?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Test Yourself Review Questions – Unit 1 Hour 4                                              BPNutrRQ0104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06:00Z</dcterms:created>
  <dc:creator> </dc:creator>
  <dc:description/>
  <dc:language>en-US</dc:language>
  <cp:lastModifiedBy/>
  <dcterms:modified xsi:type="dcterms:W3CDTF">2009-09-19T21:37:00Z</dcterms:modified>
  <cp:revision>4</cp:revision>
  <dc:subject/>
  <dc:title>Introduction to Nutriton – Unit I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