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Introduction to Nutriton – Unit II, Proteins</w:t>
      </w:r>
    </w:p>
    <w:p>
      <w:pPr>
        <w:pStyle w:val="Normal"/>
        <w:bidi w:val="0"/>
        <w:ind w:left="0" w:right="0" w:hanging="0"/>
        <w:jc w:val="center"/>
        <w:rPr/>
      </w:pPr>
      <w:r>
        <w:rPr/>
        <w:t>Test Yourself Review Question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Where are proteins found in the Food Pyramid?  What percentage of the total food intake does the Food Pyramid recommend to be proteins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How do the elements of protein compare with those of carbohydrates and fats?  How does the protein molecule differ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What are the building blocks of proteins?  What do </w:t>
      </w:r>
      <w:r>
        <w:rPr>
          <w:i/>
        </w:rPr>
        <w:t>indispensable amino acids</w:t>
      </w:r>
      <w:r>
        <w:rPr/>
        <w:t xml:space="preserve">, </w:t>
      </w:r>
      <w:r>
        <w:rPr>
          <w:i/>
        </w:rPr>
        <w:t>dispensable amino acids</w:t>
      </w:r>
      <w:r>
        <w:rPr/>
        <w:t xml:space="preserve">, and </w:t>
      </w:r>
      <w:r>
        <w:rPr>
          <w:i/>
        </w:rPr>
        <w:t>conditionally dispensable amino acids</w:t>
      </w:r>
      <w:r>
        <w:rPr/>
        <w:t xml:space="preserve"> mean?  What does a complete protein mean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What is the primary function of protein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What are the enzymes specific to proteins?  Where are they released?  Where do they begin action?  Why do protein enzymes need to be released in an inactive form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Where does absorption of protein take place?  Where is protein stored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Define catabolism and anabolism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What is nitrogen balance?  List some conditions that will result in either positive nitrogen balance or negative nitrogen balance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What is kwashiorkor?  Marasmus?  How is wound healing related to protein deficiency states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What dangers are associated with a high protein diet?  What organ is at most risk for damage when the diet is extremely high in protein?  Explain why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What are the dietary guidelines for protein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Give specific food examples of high protein food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  <w:t>Test Yourself Review Questions – Unit 2 Proteins                             BPNutrRQ02Proteins.rt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  <w:t>Bristol Plymouth Regional Technical School</w:t>
    </w:r>
  </w:p>
  <w:p>
    <w:pPr>
      <w:pStyle w:val="Header"/>
      <w:bidi w:val="0"/>
      <w:ind w:left="0" w:right="0" w:hanging="0"/>
      <w:jc w:val="center"/>
      <w:rPr/>
    </w:pPr>
    <w:r>
      <w:rPr/>
      <w:t>Practical Nurse Progra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4</Characters>
  <CharactersWithSpaces>1112</CharactersWithSpaces>
  <Company>Taunton Siding Co.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1:27:00Z</dcterms:created>
  <dc:creator> </dc:creator>
  <dc:description/>
  <dc:language>en-US</dc:language>
  <cp:lastModifiedBy/>
  <dcterms:modified xsi:type="dcterms:W3CDTF">2009-10-22T21:37:00Z</dcterms:modified>
  <cp:revision>3</cp:revision>
  <dc:subject/>
  <dc:title>Introduction to Nutriton – Unit I, Hou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