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Nutrition – Unit III</w:t>
      </w:r>
    </w:p>
    <w:p>
      <w:pPr>
        <w:pStyle w:val="Normal"/>
        <w:bidi w:val="0"/>
        <w:ind w:left="0" w:right="0" w:hanging="0"/>
        <w:rPr/>
      </w:pPr>
      <w:r>
        <w:rPr/>
        <w:t>Culture and Lifestyle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1"/>
        <w:gridCol w:w="4908"/>
      </w:tblGrid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lass Content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Learning Objectives</w:t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u w:val="single"/>
              </w:rPr>
              <w:t>The Food Handler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Nix, Ch 1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Food Borne Illnesses and Disease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1.  Government control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2.  Disease transmission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3.  Common contaminant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State government agencies involved in ensuring food safet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Identify safe food handling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Identify common diseases transmitted by food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causes of food borne ilness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Identify general signs and symptoms of food borne illness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Recognize the vulnerable patien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treatment of food borne illnes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u w:val="single"/>
              </w:rPr>
              <w:t>Obesity and Weight Control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Nix, Ch 1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deal Body Weight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1.  Determining Ideal Body Weight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2.  Calculation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3.  Arthropometric measurement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meaning of ideal body weigh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etermine ideal body weigh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Calculate Body Mass Index (BMI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arthropometric measurement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Obesity and Health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1.  Factors in obesity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2.  Common health problem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3.  Definitions of obesity and overweigh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food patterns and behaviors leading to obesit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Recognize common medical conditions associated with obese and overweight individual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Weight Los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1.  Fad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 xml:space="preserve">      </w:t>
            </w:r>
            <w:r>
              <w:rPr/>
              <w:t>a. Quick loss industry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 xml:space="preserve">      </w:t>
            </w:r>
            <w:r>
              <w:rPr/>
              <w:t>b.  Fad diet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2.  Healthy weight los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List and discuss dangers of health fad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List dangers of quick weight los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current fad diets and their deficiencie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efine safe weight los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iscuss healthy ways to lose weight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Recognize practical suggestions for changing food behavior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1"/>
        <w:gridCol w:w="4908"/>
      </w:tblGrid>
      <w:tr>
        <w:trPr/>
        <w:tc>
          <w:tcPr>
            <w:tcW w:w="4187" w:type="dxa"/>
            <w:tcBorders/>
          </w:tcPr>
          <w:p>
            <w:pPr>
              <w:pStyle w:val="Normal"/>
              <w:pageBreakBefore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ating Disorders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1.  Anorexia nervosa</w:t>
            </w:r>
          </w:p>
          <w:p>
            <w:pPr>
              <w:pStyle w:val="Normal"/>
              <w:widowControl w:val="false"/>
              <w:bidi w:val="0"/>
              <w:ind w:left="360" w:right="0" w:hanging="0"/>
              <w:rPr/>
            </w:pPr>
            <w:r>
              <w:rPr/>
              <w:t>2.  Bulemi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Define anorexia nervosa and bulemi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List symptoms of anorexia nervosa and physical effects on bod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List symptoms of bulemia and physical effects on bod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u w:val="single"/>
              </w:rPr>
              <w:t>Cultural Divers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ix, Ch 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ultural Effects on Nutri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1.  Custom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2.  Di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3.  Stap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4.  Nutrition excesses and deficienc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/>
            </w:pPr>
            <w:r>
              <w:rPr/>
              <w:t>5.  Hospitalization eff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Discuss U.S. as a melting p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Discuss importance of dietary regimens to certain cultu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List common staples, excesses, and deficiences of select cultu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Discuss nutritional effects of di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Discuss effect of hospitalization to di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-Explore nursing interventions for cultural sensitivity and dietary compli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Cultural Presentations – December 3, 2009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Nutrition Unit III Outline                                                                              NutrUnitIIIOutline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29:00Z</dcterms:created>
  <dc:creator> </dc:creator>
  <dc:description/>
  <dc:language>en-US</dc:language>
  <cp:lastModifiedBy/>
  <dcterms:modified xsi:type="dcterms:W3CDTF">2009-11-12T13:29:00Z</dcterms:modified>
  <cp:revision>2</cp:revision>
  <dc:subject/>
  <dc:title>Nutrition – Unit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